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739"/>
        <w:gridCol w:w="541"/>
        <w:gridCol w:w="1685"/>
        <w:gridCol w:w="3126"/>
        <w:gridCol w:w="1448"/>
        <w:gridCol w:w="1520"/>
        <w:gridCol w:w="1520"/>
      </w:tblGrid>
      <w:tr>
        <w:trPr>
          <w:trHeight w:val="20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2315" cy="949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nceptual Inquiry Long Term Pla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Direct Teacher Instruction: </w:t>
            </w:r>
            <w:r>
              <w:rPr>
                <w:rFonts w:cs="Arial" w:ascii="Arial" w:hAnsi="Arial"/>
                <w:lang w:val="en-US" w:eastAsia="en-US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Student Inquiry: </w:t>
            </w:r>
            <w:r>
              <w:rPr>
                <w:rFonts w:cs="Arial" w:ascii="Arial" w:hAnsi="Arial"/>
                <w:lang w:val="en-US" w:eastAsia="en-US"/>
              </w:rPr>
              <w:t xml:space="preserve">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ve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Year Grou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e</w:t>
            </w:r>
          </w:p>
        </w:tc>
      </w:tr>
      <w:tr>
        <w:trPr>
          <w:trHeight w:val="443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: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xt/s: </w:t>
              <w:br/>
            </w:r>
            <w:r>
              <w:rPr>
                <w:rFonts w:cs="Arial" w:ascii="Arial" w:hAnsi="Arial"/>
              </w:rPr>
              <w:t>Local      National      Global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aring of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/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m 3 2010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Question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s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8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communicatio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y do we need to communicat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are the KEY understandings we want our learners to understand about the concept? This goes across the whole school and is the sa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hat understandings will the children have by the end of the uni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lots of different ways to communicate (languages, non verbal, people, living things, technolog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can be effective or non-effec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ommunication to be effective it needs to be clear and relevant to the aud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help us connect with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happens at different rat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hat vocabulary are the students going to need to articulate their understanding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inions/thoughts/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ceiver/listener/vie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esenter/speaker/crea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</w:t>
            </w:r>
          </w:p>
        </w:tc>
        <w:tc>
          <w:tcPr>
            <w:tcW w:w="5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 Structura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a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and Contrast different forms of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ed Abstrac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te affectivity of communic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nowledge 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</w:tc>
      </w:tr>
      <w:tr>
        <w:trPr>
          <w:trHeight w:val="1579" w:hRule="atLeast"/>
        </w:trPr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knowledge are the students going to need to develop understandings of the concept so that they can generalise, evaluate predict or reflect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Define: What is communication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: Attributes of 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ompare and Contrast: How communications are similar and differ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equence: Steps/stages in achieving communication 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lassify: How  can communication be group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/Explanation: What are the causes and effects of  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Whole Analysis: What are the different factors that form  communication and how they contribu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y: A form of communication is like … because it shares attribu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valuate: How affective is a form of 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: What would happen if communication was differ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se: What commonalities are there that can be applied to commun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ok through the learning verbs and build these in relationship to the concept.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skills do the students need to develop an understanding of  the concept (Specific to year group, please highlight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Key Competenc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se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Relating to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articipating and contribu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593"/>
      </w:tblGrid>
      <w:tr>
        <w:trPr>
          <w:trHeight w:val="400" w:hRule="atLeast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Objectives</w:t>
            </w:r>
          </w:p>
        </w:tc>
      </w:tr>
      <w:tr>
        <w:trPr>
          <w:trHeight w:val="3081" w:hRule="atLeast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hat learning areas will be accessed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What are the big ideas within the curriculum – enduring understandings instead of detail?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:</w:t>
            </w:r>
          </w:p>
          <w:p>
            <w:pPr>
              <w:pStyle w:val="Normal"/>
              <w:autoSpaceDE w:val="false"/>
              <w:rPr>
                <w:rFonts w:ascii="DINCond-Bold" w:hAnsi="DINCond-Bold" w:cs="DINCond-Bold"/>
                <w:b/>
                <w:b/>
                <w:bCs/>
                <w:color w:val="80331A"/>
                <w:sz w:val="22"/>
                <w:szCs w:val="22"/>
                <w:lang w:val="en-US" w:eastAsia="en-US"/>
              </w:rPr>
            </w:pPr>
            <w:r>
              <w:rPr>
                <w:rFonts w:cs="DINCond-Bold" w:ascii="DINCond-Bold" w:hAnsi="DINCond-Bold"/>
                <w:b/>
                <w:bCs/>
                <w:color w:val="80331A"/>
                <w:sz w:val="22"/>
                <w:szCs w:val="22"/>
                <w:lang w:val="en-US" w:eastAsia="en-US"/>
              </w:rPr>
              <w:t>Brief developm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Fonts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DINPro-Regular"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 xml:space="preserve">Describe the nature of an intended outcome, explaining how it addresses the need or opportunity. Describe the key </w:t>
            </w:r>
            <w:r>
              <w:rPr>
                <w:sz w:val="22"/>
                <w:szCs w:val="22"/>
                <w:lang w:val="en-US" w:eastAsia="en-US"/>
              </w:rPr>
              <w:t>attributes that enable development and evaluation of an outcom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DINCond-Bold" w:hAnsi="DINCond-Bold" w:cs="DINCond-Bold"/>
                <w:b/>
                <w:b/>
                <w:bCs/>
                <w:color w:val="80331A"/>
                <w:sz w:val="22"/>
                <w:szCs w:val="22"/>
                <w:lang w:val="en-US" w:eastAsia="en-US"/>
              </w:rPr>
            </w:pPr>
            <w:r>
              <w:rPr>
                <w:rFonts w:cs="DINCond-Bold" w:ascii="DINCond-Bold" w:hAnsi="DINCond-Bold"/>
                <w:b/>
                <w:bCs/>
                <w:color w:val="80331A"/>
                <w:sz w:val="22"/>
                <w:szCs w:val="22"/>
                <w:lang w:val="en-US" w:eastAsia="en-US"/>
              </w:rPr>
              <w:t>Technological products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>•</w:t>
            </w:r>
            <w:r>
              <w:rPr>
                <w:rFonts w:eastAsia="DINPro-Regular"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  <w:t>Understand the relationship between the materials used and their performance properties in technological products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DINPro-Regular" w:ascii="DINPro-Regular" w:hAnsi="DINPro-Regular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DINCond-Bold" w:hAnsi="DINCond-Bold" w:cs="DINCond-Bold"/>
                <w:b/>
                <w:b/>
                <w:bCs/>
                <w:color w:val="80331A"/>
                <w:sz w:val="22"/>
                <w:szCs w:val="22"/>
                <w:lang w:val="en-US" w:eastAsia="en-US"/>
              </w:rPr>
            </w:pPr>
            <w:r>
              <w:rPr>
                <w:rFonts w:cs="DINCond-Bold" w:ascii="DINCond-Bold" w:hAnsi="DINCond-Bold"/>
                <w:b/>
                <w:bCs/>
                <w:color w:val="80331A"/>
                <w:sz w:val="22"/>
                <w:szCs w:val="22"/>
                <w:lang w:val="en-US" w:eastAsia="en-US"/>
              </w:rPr>
              <w:t>Characteristics of technology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  <w:r>
              <w:rPr>
                <w:rFonts w:eastAsia="Comic Sans M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Understand how society and environments impact on and are influenced by technology in historical and contemporary contexts and that technological knowledge is validated by successful function.</w:t>
            </w:r>
          </w:p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ttp://nzcurriculum.tki.org.nz/Curriculum-documents/The-New-Zealand-Curriculum</w:t>
            </w:r>
          </w:p>
        </w:tc>
      </w:tr>
    </w:tbl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0"/>
        <w:gridCol w:w="2729"/>
        <w:gridCol w:w="42"/>
      </w:tblGrid>
      <w:tr>
        <w:trPr>
          <w:trHeight w:val="681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 /Te Reo Links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</w:tr>
      <w:tr>
        <w:trPr>
          <w:trHeight w:val="185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ZRC Values                       Meadowbank Values</w:t>
            </w:r>
          </w:p>
        </w:tc>
      </w:tr>
      <w:tr>
        <w:trPr>
          <w:trHeight w:val="681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agnostic Pre Unit Assessment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unit Assessment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do the children already know about the concep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hat are their misconception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hat are their interests/ passion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L/Define Map about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ow can you measure the knowledge, skills and understanding of the big understanding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we know they really understan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e we assessing the big understanding or what is easy to asses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e we assessing the big idea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s the assessment task applying knowledge to a new situation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L/Define Map about Communication</w:t>
            </w:r>
          </w:p>
        </w:tc>
      </w:tr>
      <w:tr>
        <w:trPr>
          <w:trHeight w:val="2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arning Intentions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eaching and Learning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including  Thinking Strategies &amp; ICTs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sources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ow do the learning experiences build the knowledge, skills and understandings of the big understanding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define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define communication through advertis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e Prior Knowled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Map –What do you think it is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map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: To classif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: To classify different types of advertisement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describe types of adverti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a range of pictures. Classify the different types of communication. Break down classify map. Classify the different types of advertisements. TV, radio, digital and pri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ypes of advertisements and their characteristics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y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ap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Three and f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identify different types of advertis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: To compare and contrast advertisemen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pe, Speakers in advertising come in and talk to the children. Radio station come in and talk to us about their adverti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e and contrast: Bus Stop: Old advertisements to new. Two modern day advertisements. Different types of media. Similar produc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y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and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Five and si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: To compare and contrast advertisemen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identify the parts that contributes to a whole advertis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 to movies and Syliva Park – Monday 16 Augu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e and contrast: Bus Stop: Old advertisements to new. Two modern day advertisements. Different types of media. Similar produc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different parts of an effective advertisement eg sound, colour, message, slogan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 for cross grouping. Introduce the groups. What group would they not want to be in? Teachers choose groups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and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Whole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p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7  Individual plans to go along si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identify the roles and responsibilities involved in the production of an advertisement. (Part whol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 Group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haracteristics of filming, digital, pri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 the roles into parts and identify the function and what would happen if it was miss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ide on each person’s role within the gro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Whole Map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: To plan and sequ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use a variety of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 children skills for how to use their selected media eg digital photo taking, glogster, video camer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 a product for each gro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ie products into Enviro. Worm tea, Gully, plants, Garden to 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hildren plan using a story board or sequencing char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s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8 and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: To use _______ to create an effective advertisement for a given produ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begin working in their groups to create their advertis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: To evaluate and present an advertis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: To define communic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evaluate own advertisements. PMI and evaluation ma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fine communication – revisit define maps and add to th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maps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nextPage"/>
      <w:pgSz w:orient="landscape" w:w="16838" w:h="11906"/>
      <w:pgMar w:left="567" w:right="567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Cond-Bold">
    <w:charset w:val="00"/>
    <w:family w:val="auto"/>
    <w:pitch w:val="default"/>
  </w:font>
  <w:font w:name="DINPro-Regular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3:37:00Z</dcterms:created>
  <dc:creator>mthomas</dc:creator>
  <dc:description/>
  <cp:keywords/>
  <dc:language>en-US</dc:language>
  <cp:lastModifiedBy>sbell</cp:lastModifiedBy>
  <cp:lastPrinted>2010-09-01T10:44:00Z</cp:lastPrinted>
  <dcterms:modified xsi:type="dcterms:W3CDTF">2010-09-01T00:27:00Z</dcterms:modified>
  <cp:revision>8</cp:revision>
  <dc:subject/>
  <dc:title>Wheels at Work, transport, Fire engines, police, nurses etc (jobs), transport, wheels, fire safety, guy fawkes, first aide,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185733</vt:r8>
  </property>
  <property fmtid="{D5CDD505-2E9C-101B-9397-08002B2CF9AE}" pid="3" name="_AuthorEmail">
    <vt:lpwstr>DGosnell@meadowbank.school.nz</vt:lpwstr>
  </property>
  <property fmtid="{D5CDD505-2E9C-101B-9397-08002B2CF9AE}" pid="4" name="_AuthorEmailDisplayName">
    <vt:lpwstr>Deborah Gosnell</vt:lpwstr>
  </property>
  <property fmtid="{D5CDD505-2E9C-101B-9397-08002B2CF9AE}" pid="5" name="_EmailSubject">
    <vt:lpwstr>Concept Plan Template -Responsibility with Pam</vt:lpwstr>
  </property>
  <property fmtid="{D5CDD505-2E9C-101B-9397-08002B2CF9AE}" pid="6" name="_PreviousAdHocReviewCycleID">
    <vt:r8>1647892917</vt:r8>
  </property>
  <property fmtid="{D5CDD505-2E9C-101B-9397-08002B2CF9AE}" pid="7" name="_ReviewingToolsShownOnce">
    <vt:lpwstr/>
  </property>
</Properties>
</file>